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Таганрог    рег.    №    26.61.015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7 км.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45"/>
        <w:gridCol w:w="5087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602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3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35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0"/>
        <w:gridCol w:w="28"/>
        <w:gridCol w:w="3507"/>
      </w:tblGrid>
      <w:tr>
        <w:trPr>
          <w:trHeight w:val="5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Доломановский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екуче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сопарков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Малиновског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-280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атов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71"/>
        <w:gridCol w:w="19"/>
        <w:gridCol w:w="3535"/>
      </w:tblGrid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27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оскат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Таганрог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28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Малинов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доя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Силикатны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Некрасов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екуче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ер. Приволжски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843"/>
        <w:gridCol w:w="1559"/>
        <w:gridCol w:w="1842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5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61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8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10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Bookman Old Style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ascii="Palatino Linotype" w:hAnsi="Palatino Linotype" w:eastAsia="Times New Roman" w:cs="Palatino Linotype"/>
      <w:i/>
      <w:iCs/>
      <w:spacing w:val="-40"/>
      <w:sz w:val="46"/>
      <w:szCs w:val="4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MingLiU" w:hAnsi="MingLiU" w:eastAsia="MingLiU" w:cs="MingLiU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51:00Z</dcterms:created>
  <dc:creator/>
  <dc:description/>
  <dc:language>en-US</dc:language>
  <cp:lastModifiedBy/>
  <dcterms:modified xsi:type="dcterms:W3CDTF">2017-09-29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